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ЫЙ ФОНД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b/>
          <w:sz w:val="28"/>
          <w:szCs w:val="28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ing9"/>
        <w:rPr>
          <w:szCs w:val="28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>Территориального</w:t>
      </w:r>
      <w:r>
        <w:rPr>
          <w:szCs w:val="28"/>
        </w:rPr>
        <w:t xml:space="preserve"> фонда обязательного медицинского страхования Новосибирской области з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Территориального фонда обязательного медицинского страхования Новосибирской области (далее – территориальный фонд) за 2019 год состав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8,0 тыс. рублей или 100,0 % от плановых назначений согласно Закону Новосибирской области от 24 декабря 2018 года № 319-ОЗ «О бюджете Территориального фонда обязательного медицинского страхования Новосибирской области на 2019 год и плановый период 2020 и 2021 годов» (далее - Закон о бюджете территориального фонда), в том числе за счет межбюджетных трансфертов, полученных из Федерального фонда обязательного медицинского страхования, в сумме 37 910 113,8 тыс. рублей, за счет межбюджетных трансфертов, полученных из бюджетов территориальных фондов обязательного медицинского страхования субъектов Российской Федерации, в сумме 967 229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7,6 тыс. рублей или 99,5% от плановых назначений согласно сводной бюджетной росписи территориального фонда с учетом всех изменений, в том числе за счет межбюджетных трансфертов, передаваемых бюджетам территориальных фондов обязательного медицинского страхования субъектов Российской Федерации, в сумме 670 756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территориального фонда составил 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за 2019 год доходов бюджета территориального фонда по кодам классификации доходов бюджетов приведена в приложении 1 к настоящему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за 2019 год расходов бюджета территориального фонда по разделам, подразделам, целевым статьям, группам и подгруппам видов расходов классификации расходов бюджетов приведена в приложении 2 к настоящему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дефицита бюджета территориального фонда за 2019 год в структуре кодов классификации источников финансирования дефицитов бюджетов приведена в приложении 3 к настоящему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 xml:space="preserve">     Е.В.Ягню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10:00Z</dcterms:created>
  <dc:creator>nas</dc:creator>
  <dc:description/>
  <dc:language>en-US</dc:language>
  <cp:lastModifiedBy>Дмитриева Юлия Валентиновна</cp:lastModifiedBy>
  <cp:lastPrinted>2019-03-19T12:04:00Z</cp:lastPrinted>
  <dcterms:modified xsi:type="dcterms:W3CDTF">2020-04-29T03:10:00Z</dcterms:modified>
  <cp:revision>2</cp:revision>
  <dc:subject/>
  <dc:title/>
</cp:coreProperties>
</file>